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oster showing all four significant temperatures in a desert environment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ke a heading for your poster “Desert Temperatures at Ayres Rock”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ke a border for your poste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Mark the temperatures on the thermometer starting at -1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ste the thermometer onto your poster shee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 temperatures on the thermometer from the information below. Write or paste what each temperature is fo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lour and paste the desert pictures onto your pos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average daily maximum temperature for January is ______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highest maximum temperature for January is ______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The average minimum temperature for January is ______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1080"/>
        <w:rPr>
          <w:rFonts w:ascii="Arial" w:hAnsi="Arial" w:cs="Arial"/>
        </w:rPr>
      </w:pPr>
      <w:r>
        <w:rPr>
          <w:rFonts w:cs="Arial" w:ascii="Arial" w:hAnsi="Arial"/>
        </w:rPr>
        <w:t>The lowest minimum temperature for January is ______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1080"/>
        <w:rPr>
          <w:rFonts w:ascii="Arial" w:hAnsi="Arial" w:cs="Arial"/>
        </w:rPr>
      </w:pPr>
      <w:r>
        <w:rPr>
          <w:rFonts w:cs="Arial" w:ascii="Arial" w:hAnsi="Arial"/>
        </w:rPr>
        <w:t>The average daily maximum temperature for July is ______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highest maximum temperature for July is ______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average minimum temperature for July is ______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1080"/>
        <w:rPr>
          <w:rFonts w:ascii="Arial" w:hAnsi="Arial" w:cs="Arial"/>
        </w:rPr>
      </w:pPr>
      <w:r>
        <w:rPr>
          <w:rFonts w:cs="Arial" w:ascii="Arial" w:hAnsi="Arial"/>
        </w:rPr>
        <w:t>The lowest minimum temperature for July is ______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6265</wp:posOffset>
            </wp:positionH>
            <wp:positionV relativeFrom="paragraph">
              <wp:posOffset>3717925</wp:posOffset>
            </wp:positionV>
            <wp:extent cx="2409825" cy="15906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1525</wp:posOffset>
            </wp:positionH>
            <wp:positionV relativeFrom="paragraph">
              <wp:posOffset>98425</wp:posOffset>
            </wp:positionV>
            <wp:extent cx="2162175" cy="172593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09900</wp:posOffset>
            </wp:positionH>
            <wp:positionV relativeFrom="paragraph">
              <wp:posOffset>1859915</wp:posOffset>
            </wp:positionV>
            <wp:extent cx="2743200" cy="1790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1775</wp:posOffset>
            </wp:positionH>
            <wp:positionV relativeFrom="paragraph">
              <wp:posOffset>51435</wp:posOffset>
            </wp:positionV>
            <wp:extent cx="2743200" cy="1790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825</wp:posOffset>
            </wp:positionH>
            <wp:positionV relativeFrom="paragraph">
              <wp:posOffset>1896110</wp:posOffset>
            </wp:positionV>
            <wp:extent cx="2018030" cy="29718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0265</wp:posOffset>
                </wp:positionH>
                <wp:positionV relativeFrom="paragraph">
                  <wp:posOffset>97155</wp:posOffset>
                </wp:positionV>
                <wp:extent cx="1714500" cy="8801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8801280"/>
                          <a:chOff x="0" y="0"/>
                          <a:chExt cx="1714680" cy="8801280"/>
                        </a:xfrm>
                      </wpg:grpSpPr>
                      <wps:wsp>
                        <wps:cNvSpPr/>
                        <wps:spPr>
                          <a:xfrm>
                            <a:off x="0" y="7315200"/>
                            <a:ext cx="171468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028880" cy="754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343080" cy="74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315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201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972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086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743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629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515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172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286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314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058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943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829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5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486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372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257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143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029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915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800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686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45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343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229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114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000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886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772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65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543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2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514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400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200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400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971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857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743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629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057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43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5pt;margin-top:7.65pt;width:135pt;height:693pt" coordorigin="3339,153" coordsize="2700,13860">
                <v:oval id="shape_0" fillcolor="white" stroked="t" o:allowincell="f" style="position:absolute;left:3339;top:11673;width:2699;height:23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879;top:153;width:1619;height:1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333;width:539;height:116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19,11673" to="4958,1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11493" to="4958,11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11133" to="4958,11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11313" to="4958,11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10953" to="4958,10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10773" to="4958,10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10593" to="4958,10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10413" to="4958,10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9873" to="4958,9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10053" to="4958,10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5373" to="4958,5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9693" to="4958,9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9513" to="4958,9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9333" to="4958,9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9153" to="4958,9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8973" to="4958,8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8793" to="4958,8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8613" to="4958,8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8433" to="4958,8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8253" to="4958,8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8073" to="4958,8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7893" to="4958,7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7713" to="4958,7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7533" to="4958,7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7353" to="4958,7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7173" to="4958,7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6993" to="4958,6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6813" to="4958,6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6633" to="4958,6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6453" to="4958,6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6273" to="4958,6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6093" to="4958,6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5913" to="4958,5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5733" to="4958,5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5553" to="4958,5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4113" to="4958,4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3933" to="4958,3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3753" to="4958,3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3573" to="4958,3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5193" to="4958,5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10233" to="4958,10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5013" to="4958,5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4833" to="4958,4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4653" to="4958,4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4473" to="4958,4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4293" to="4958,4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3393" to="4958,3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1773" to="4958,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1953" to="4958,1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2133" to="4958,2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2313" to="4958,2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2493" to="4958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2673" to="4958,2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2853" to="4958,2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3033" to="4958,3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3213" to="4958,3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873" to="4958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693" to="4958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1053" to="4958,1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1233" to="4958,1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1413" to="4958,1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1593" to="4958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3:05:00Z</dcterms:created>
  <dc:creator>smithf</dc:creator>
  <dc:description/>
  <cp:keywords/>
  <dc:language>en-US</dc:language>
  <cp:lastModifiedBy>Hilary Zeller</cp:lastModifiedBy>
  <cp:lastPrinted>2007-06-20T13:01:00Z</cp:lastPrinted>
  <dcterms:modified xsi:type="dcterms:W3CDTF">2007-06-20T03:05:00Z</dcterms:modified>
  <cp:revision>2</cp:revision>
  <dc:subject/>
  <dc:title>Poster Showing all significant temperatures for a desert environment</dc:title>
</cp:coreProperties>
</file>