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hootz Ransom;Courier" w:hAnsi="Kahootz Ransom;Courier" w:cs="Kahootz Ransom;Courier"/>
          <w:sz w:val="96"/>
          <w:szCs w:val="96"/>
        </w:rPr>
      </w:pPr>
      <w:r>
        <w:rPr>
          <w:rFonts w:cs="Kahootz Ransom;Courier" w:ascii="Kahootz Ransom;Courier" w:hAnsi="Kahootz Ransom;Courier"/>
          <w:sz w:val="96"/>
          <w:szCs w:val="96"/>
        </w:rPr>
        <w:t>PROJECT GOAL SET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3086100" cy="617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led out my contract e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d all the tasks on my project contr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ed well with my tri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pt my project folder well organ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ote out an individual timetable and knew where to 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orked on my project at ho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ed right until the end of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hieved well beyond 35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ed in my project folder on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e prepared for all project cla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embered to bring my SEPEP gear on the correct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 my project certificate in a safe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d some worksh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ed well in a p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ilt or made something gr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d my workbook to answer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pt my contract up to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ped others in my Tribe/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ned well for each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ote good reflections each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86pt;mso-wrap-distance-left:9.05pt;mso-wrap-distance-right:9.05pt;mso-wrap-distance-top:0pt;mso-wrap-distance-bottom:0pt;margin-top:4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led out my contract ear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eted all the tasks on my project contr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ed well with my tri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pt my project folder well organ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ote out an individual timetable and knew where to 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orked on my project at hom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ed right until the end of proj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hieved well beyond 35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ed in my project folder on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me prepared for all project cla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embered to bring my SEPEP gear on the correct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t my project certificate in a safe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eted some worksho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ed well in a p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ilt or made something gre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d my workbook to answer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pt my contract up to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lped others in my Tribe/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ned well for each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ote good reflections each d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ahootz Ransom;Courier" w:hAnsi="Kahootz Ransom;Courier" w:cs="Kahootz Ransom;Courier"/>
          <w:sz w:val="72"/>
          <w:szCs w:val="72"/>
          <w:lang w:val="en-US" w:eastAsia="en-US"/>
        </w:rPr>
      </w:pPr>
      <w:r>
        <w:rPr>
          <w:rFonts w:cs="Kahootz Ransom;Courier" w:ascii="Kahootz Ransom;Courier" w:hAnsi="Kahootz Ransom;Courier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548765" cy="3429000"/>
            <wp:effectExtent l="0" t="0" r="0" b="0"/>
            <wp:wrapTight wrapText="bothSides">
              <wp:wrapPolygon edited="0">
                <wp:start x="1198" y="267"/>
                <wp:lineTo x="-194" y="267"/>
                <wp:lineTo x="-2" y="21327"/>
                <wp:lineTo x="13798" y="21327"/>
                <wp:lineTo x="20598" y="21327"/>
                <wp:lineTo x="21600" y="21236"/>
                <wp:lineTo x="20797" y="267"/>
                <wp:lineTo x="1198" y="26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46355</wp:posOffset>
            </wp:positionV>
            <wp:extent cx="440055" cy="737235"/>
            <wp:effectExtent l="0" t="0" r="0" b="0"/>
            <wp:wrapTight wrapText="bothSides">
              <wp:wrapPolygon edited="0">
                <wp:start x="16432" y="279"/>
                <wp:lineTo x="5159" y="2239"/>
                <wp:lineTo x="1407" y="3645"/>
                <wp:lineTo x="3750" y="9255"/>
                <wp:lineTo x="4223" y="13743"/>
                <wp:lineTo x="1407" y="18232"/>
                <wp:lineTo x="-468" y="19354"/>
                <wp:lineTo x="-2" y="20476"/>
                <wp:lineTo x="4223" y="21035"/>
                <wp:lineTo x="12207" y="21035"/>
                <wp:lineTo x="14084" y="21035"/>
                <wp:lineTo x="16900" y="19354"/>
                <wp:lineTo x="16900" y="13743"/>
                <wp:lineTo x="19717" y="9255"/>
                <wp:lineTo x="21125" y="6169"/>
                <wp:lineTo x="17836" y="4768"/>
                <wp:lineTo x="18309" y="838"/>
                <wp:lineTo x="18309" y="279"/>
                <wp:lineTo x="16432" y="27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Last project I received ___ points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ngs that I did well last project were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0</wp:posOffset>
            </wp:positionH>
            <wp:positionV relativeFrom="paragraph">
              <wp:posOffset>202565</wp:posOffset>
            </wp:positionV>
            <wp:extent cx="525780" cy="609600"/>
            <wp:effectExtent l="0" t="0" r="0" b="0"/>
            <wp:wrapTight wrapText="bothSides">
              <wp:wrapPolygon edited="0">
                <wp:start x="11776" y="670"/>
                <wp:lineTo x="2350" y="2359"/>
                <wp:lineTo x="-387" y="4048"/>
                <wp:lineTo x="2350" y="11471"/>
                <wp:lineTo x="3922" y="16871"/>
                <wp:lineTo x="6278" y="20920"/>
                <wp:lineTo x="7851" y="20920"/>
                <wp:lineTo x="9816" y="20920"/>
                <wp:lineTo x="21202" y="17547"/>
                <wp:lineTo x="21202" y="16871"/>
                <wp:lineTo x="14525" y="670"/>
                <wp:lineTo x="11776" y="67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ngs that I need to work on this project are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</w:t>
      </w:r>
      <w:r>
        <w:rPr>
          <w:rFonts w:cs="Arial" w:ascii="Arial" w:hAnsi="Arial"/>
          <w:b/>
          <w:i/>
          <w:sz w:val="28"/>
          <w:szCs w:val="28"/>
        </w:rPr>
        <w:t>Points Goal</w:t>
      </w:r>
      <w:r>
        <w:rPr>
          <w:rFonts w:cs="Arial" w:ascii="Arial" w:hAnsi="Arial"/>
          <w:sz w:val="28"/>
          <w:szCs w:val="28"/>
        </w:rPr>
        <w:t xml:space="preserve"> for this project is: 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y </w:t>
      </w:r>
      <w:r>
        <w:rPr>
          <w:rFonts w:cs="Arial" w:ascii="Arial" w:hAnsi="Arial"/>
          <w:b/>
          <w:i/>
          <w:sz w:val="28"/>
          <w:szCs w:val="28"/>
        </w:rPr>
        <w:t>Personal learning goal</w:t>
      </w:r>
      <w:r>
        <w:rPr>
          <w:rFonts w:cs="Arial" w:ascii="Arial" w:hAnsi="Arial"/>
          <w:sz w:val="28"/>
          <w:szCs w:val="28"/>
        </w:rPr>
        <w:t xml:space="preserve"> for this project is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flection (to be completed on the last day of project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was able to improve 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still need to work on 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hootz Ransom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9:00Z</dcterms:created>
  <dc:creator>Kelly Burns</dc:creator>
  <dc:description/>
  <cp:keywords/>
  <dc:language>en-US</dc:language>
  <cp:lastModifiedBy>Catherine Vest-Gerdtz</cp:lastModifiedBy>
  <cp:lastPrinted>2007-09-17T09:38:00Z</cp:lastPrinted>
  <dcterms:modified xsi:type="dcterms:W3CDTF">2007-09-16T23:38:00Z</dcterms:modified>
  <cp:revision>2</cp:revision>
  <dc:subject/>
  <dc:title>PROJECT GOAL SETTING</dc:title>
</cp:coreProperties>
</file>