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Learning Contracts Year 8 </w:t>
      </w:r>
    </w:p>
    <w:p>
      <w:pPr>
        <w:pStyle w:val="Heading"/>
        <w:rPr>
          <w:sz w:val="40"/>
          <w:szCs w:val="40"/>
        </w:rPr>
      </w:pPr>
      <w:r>
        <w:object w:dxaOrig="5122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40pt;width:93.6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460401" r:id="rId2"/>
        </w:object>
        <w:object w:dxaOrig="3516" w:dyaOrig="2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pt;margin-top:31pt;width:90pt;height: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433495" r:id="rId4"/>
        </w:object>
      </w:r>
      <w:r>
        <w:rPr>
          <w:sz w:val="40"/>
          <w:szCs w:val="40"/>
        </w:rPr>
        <w:t>‘</w:t>
      </w:r>
      <w:r>
        <w:rPr>
          <w:sz w:val="40"/>
          <w:szCs w:val="40"/>
        </w:rPr>
        <w:t>The Lara Challenge’</w:t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3725" w:dyaOrig="3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pt;width:97.2pt;height:9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809505" r:id="rId6"/>
        </w:objec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Part 1 – Lara Challenge Activit</w:t>
      </w:r>
      <w:r>
        <w:rPr>
          <w:b w:val="false"/>
          <w:bCs w:val="false"/>
        </w:rPr>
        <w:t>i</w:t>
      </w:r>
      <w:r>
        <w:rPr/>
        <w:t>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Part 2 – Optional Activi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50"/>
        <w:gridCol w:w="1477"/>
        <w:gridCol w:w="1633"/>
        <w:gridCol w:w="1042"/>
        <w:gridCol w:w="1119"/>
        <w:gridCol w:w="141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67690" cy="1257300"/>
            <wp:effectExtent l="0" t="0" r="0" b="0"/>
            <wp:wrapTight wrapText="bothSides">
              <wp:wrapPolygon edited="0">
                <wp:start x="5394" y="234"/>
                <wp:lineTo x="171" y="234"/>
                <wp:lineTo x="-168" y="313"/>
                <wp:lineTo x="-168" y="21283"/>
                <wp:lineTo x="517" y="21362"/>
                <wp:lineTo x="6615" y="21362"/>
                <wp:lineTo x="9576" y="21362"/>
                <wp:lineTo x="20724" y="21362"/>
                <wp:lineTo x="21600" y="21283"/>
                <wp:lineTo x="21420" y="20341"/>
                <wp:lineTo x="20724" y="234"/>
                <wp:lineTo x="5394" y="2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y Goal target for project is _________ poi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My personal goal for project is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Parent Signature _________</w:t>
        <w:tab/>
        <w:t xml:space="preserve">Student Signature 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LC Teacher Signature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49:00Z</dcterms:created>
  <dc:creator>smithf</dc:creator>
  <dc:description/>
  <cp:keywords/>
  <dc:language>en-US</dc:language>
  <cp:lastModifiedBy>Kelly Burns</cp:lastModifiedBy>
  <cp:lastPrinted>2007-09-03T17:24:00Z</cp:lastPrinted>
  <dcterms:modified xsi:type="dcterms:W3CDTF">2007-09-03T07:25:00Z</dcterms:modified>
  <cp:revision>4</cp:revision>
  <dc:subject/>
  <dc:title>Learning Contracts Year 7 Extremes Project</dc:title>
</cp:coreProperties>
</file>