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 xml:space="preserve">Learning Contracts Year 8 </w:t>
      </w:r>
    </w:p>
    <w:p>
      <w:pPr>
        <w:pStyle w:val="Heading"/>
        <w:rPr>
          <w:sz w:val="40"/>
          <w:szCs w:val="40"/>
        </w:rPr>
      </w:pPr>
      <w:r>
        <w:object w:dxaOrig="5122" w:dyaOrig="4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40pt;width:93.6pt;height:9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9924603" r:id="rId2"/>
        </w:object>
        <w:object w:dxaOrig="3516" w:dyaOrig="22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6pt;margin-top:31pt;width:90pt;height:8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0260387" r:id="rId4"/>
        </w:object>
      </w:r>
      <w:r>
        <w:rPr>
          <w:sz w:val="40"/>
          <w:szCs w:val="40"/>
        </w:rPr>
        <w:t>‘</w:t>
      </w:r>
      <w:r>
        <w:rPr>
          <w:sz w:val="40"/>
          <w:szCs w:val="40"/>
        </w:rPr>
        <w:t>The Lara Challenge’</w:t>
      </w:r>
    </w:p>
    <w:p>
      <w:pPr>
        <w:pStyle w:val="Heading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object w:dxaOrig="3725" w:dyaOrig="37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8pt;width:97.2pt;height:92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6826077" r:id="rId6"/>
        </w:object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ubtitle"/>
        <w:rPr>
          <w:b w:val="false"/>
          <w:b w:val="false"/>
          <w:bCs w:val="false"/>
        </w:rPr>
      </w:pPr>
      <w:r>
        <w:rPr/>
        <w:t>Part 1 – Lara Challenge Activit</w:t>
      </w:r>
      <w:r>
        <w:rPr>
          <w:b w:val="false"/>
          <w:bCs w:val="false"/>
        </w:rPr>
        <w:t>i</w:t>
      </w:r>
      <w:r>
        <w:rPr/>
        <w:t>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277"/>
        <w:gridCol w:w="2277"/>
        <w:gridCol w:w="2277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tivity Number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s Rang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s Earned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gnature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Part 2 – Optional Activiti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150"/>
        <w:gridCol w:w="1477"/>
        <w:gridCol w:w="1633"/>
        <w:gridCol w:w="1042"/>
        <w:gridCol w:w="1119"/>
        <w:gridCol w:w="1415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tivity Numbe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bjec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dividual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ir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rib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orkshop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yes/no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s Rang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s Earned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gnature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tivity Numbe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bjec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dividual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ir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rib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orkshop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yes/no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s Rang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s Earned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gnature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CCCCCC" w:val="clear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567690" cy="1257300"/>
            <wp:effectExtent l="0" t="0" r="0" b="0"/>
            <wp:wrapTight wrapText="bothSides">
              <wp:wrapPolygon edited="0">
                <wp:start x="5394" y="234"/>
                <wp:lineTo x="171" y="234"/>
                <wp:lineTo x="-168" y="313"/>
                <wp:lineTo x="-168" y="21283"/>
                <wp:lineTo x="517" y="21362"/>
                <wp:lineTo x="6615" y="21362"/>
                <wp:lineTo x="9576" y="21362"/>
                <wp:lineTo x="20724" y="21362"/>
                <wp:lineTo x="21600" y="21283"/>
                <wp:lineTo x="21420" y="20341"/>
                <wp:lineTo x="20724" y="234"/>
                <wp:lineTo x="5394" y="23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My Goal target for project is _________ poin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CCCCCC" w:val="clear"/>
        <w:rPr/>
      </w:pPr>
      <w:r>
        <w:rPr>
          <w:rFonts w:cs="Comic Sans MS" w:ascii="Comic Sans MS" w:hAnsi="Comic Sans MS"/>
        </w:rPr>
        <w:t>My personal goal for project is 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CCCCCC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CCCCCC" w:val="clear"/>
        <w:rPr/>
      </w:pPr>
      <w:r>
        <w:rPr>
          <w:rFonts w:cs="Comic Sans MS" w:ascii="Comic Sans MS" w:hAnsi="Comic Sans MS"/>
        </w:rPr>
        <w:t>Parent Signature _________</w:t>
        <w:tab/>
        <w:t xml:space="preserve">Student Signature 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CCCCCC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LC Teacher Signature 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23:49:00Z</dcterms:created>
  <dc:creator>smithf</dc:creator>
  <dc:description/>
  <cp:keywords/>
  <dc:language>en-US</dc:language>
  <cp:lastModifiedBy>Kelly Burns</cp:lastModifiedBy>
  <cp:lastPrinted>2007-09-03T17:24:00Z</cp:lastPrinted>
  <dcterms:modified xsi:type="dcterms:W3CDTF">2007-09-03T07:25:00Z</dcterms:modified>
  <cp:revision>4</cp:revision>
  <dc:subject/>
  <dc:title>Learning Contracts Year 7 Extremes Project</dc:title>
</cp:coreProperties>
</file>