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10553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Arial" w:ascii="Comic Sans MS" w:hAnsi="Comic Sans MS"/>
          <w:b/>
          <w:sz w:val="28"/>
          <w:u w:val="single"/>
        </w:rPr>
        <w:t>REPLACEMENT CLASS / EXTRAS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 name: K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   12/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ject: General Math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ssion: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oom: 404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: 11’s</w:t>
        <w:tab/>
        <w:t xml:space="preserve">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LASS LIST SHOULD BE ATTACH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to be completed by class (please leave a clear outline of requireme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ading in their book – 2.2 Formulae and substitu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swer the following questions (please write on the board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is a Formula and give 3 example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ine –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numera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e variabl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en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out the steps from Worked example 5 (pg 51) ie.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. Write the formula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. ……. Et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gree of Accuracy – write a definition in your own wor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 all of 2.2 questions 1-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3:00 please get students to stop and write some notes in their bound resource – they know what to d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</w:rPr>
        <w:t>K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lacement teacher commen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LEASE RETURN TO TEACHER’S PIGEON HOLE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0:05:00Z</dcterms:created>
  <dc:creator>01326701</dc:creator>
  <dc:description/>
  <cp:keywords/>
  <dc:language>en-US</dc:language>
  <cp:lastModifiedBy>Kelly Burns</cp:lastModifiedBy>
  <cp:lastPrinted>2008-03-11T11:14:00Z</cp:lastPrinted>
  <dcterms:modified xsi:type="dcterms:W3CDTF">2008-03-11T00:15:00Z</dcterms:modified>
  <cp:revision>3</cp:revision>
  <dc:subject/>
  <dc:title>REPLACEMENT CLASS / EXTRAS</dc:title>
</cp:coreProperties>
</file>