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</w:rPr>
      </w:pPr>
      <w:r>
        <w:rPr>
          <w:b/>
          <w:bCs/>
        </w:rPr>
        <w:t>Ayres Rock Temperature Data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JAN</w:t>
        <w:tab/>
        <w:t xml:space="preserve">FEB    </w:t>
        <w:tab/>
        <w:t xml:space="preserve">MAR    </w:t>
        <w:tab/>
        <w:t xml:space="preserve">APR    </w:t>
        <w:tab/>
        <w:t xml:space="preserve">MAY    </w:t>
        <w:tab/>
        <w:t xml:space="preserve">JUN    </w:t>
        <w:tab/>
        <w:t xml:space="preserve">JUL    </w:t>
        <w:tab/>
        <w:t xml:space="preserve">AUG    </w:t>
        <w:tab/>
        <w:t xml:space="preserve">SEP    </w:t>
        <w:tab/>
        <w:t xml:space="preserve">OCT    </w:t>
        <w:tab/>
        <w:t xml:space="preserve">NOV    </w:t>
        <w:tab/>
        <w:t>DEC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>
          <w:b/>
          <w:bCs/>
        </w:rPr>
        <w:t>Mean Daily Max Temp (deg C)</w:t>
      </w:r>
      <w:r>
        <w:rPr/>
        <w:t xml:space="preserve">                                                                            </w:t>
      </w:r>
    </w:p>
    <w:p>
      <w:pPr>
        <w:pStyle w:val="HTMLPreformatted"/>
        <w:rPr/>
      </w:pPr>
      <w:r>
        <w:rPr/>
        <w:t>37.5</w:t>
        <w:tab/>
        <w:t xml:space="preserve">35.8   </w:t>
        <w:tab/>
        <w:t xml:space="preserve">33.5   </w:t>
        <w:tab/>
        <w:t xml:space="preserve">28.8   </w:t>
        <w:tab/>
        <w:t xml:space="preserve">23.4   </w:t>
        <w:tab/>
        <w:t xml:space="preserve">20.2   </w:t>
        <w:tab/>
        <w:t xml:space="preserve">20.3   </w:t>
        <w:tab/>
        <w:t xml:space="preserve">22.6   </w:t>
        <w:tab/>
        <w:t xml:space="preserve">26.4   </w:t>
        <w:tab/>
        <w:t xml:space="preserve">31.5   </w:t>
        <w:tab/>
        <w:t xml:space="preserve">34.1   </w:t>
        <w:tab/>
        <w:t xml:space="preserve">36.8         </w:t>
      </w:r>
    </w:p>
    <w:p>
      <w:pPr>
        <w:pStyle w:val="HTMLPreformatted"/>
        <w:rPr/>
      </w:pPr>
      <w:r>
        <w:rPr>
          <w:b/>
          <w:bCs/>
        </w:rPr>
        <w:t>Highest Max Temp (deg C)</w:t>
      </w:r>
      <w:r>
        <w:rPr/>
        <w:t xml:space="preserve">                                                                               </w:t>
      </w:r>
    </w:p>
    <w:p>
      <w:pPr>
        <w:pStyle w:val="HTMLPreformatted"/>
        <w:rPr/>
      </w:pPr>
      <w:r>
        <w:rPr/>
        <w:t xml:space="preserve">45.0   </w:t>
        <w:tab/>
        <w:t xml:space="preserve">45.0   </w:t>
        <w:tab/>
        <w:t xml:space="preserve">43.5   </w:t>
        <w:tab/>
        <w:t xml:space="preserve">38.0   </w:t>
        <w:tab/>
        <w:t xml:space="preserve">38.5   </w:t>
        <w:tab/>
        <w:t xml:space="preserve">29.2   </w:t>
        <w:tab/>
        <w:t xml:space="preserve">31.0   </w:t>
        <w:tab/>
        <w:t xml:space="preserve">33.3   </w:t>
        <w:tab/>
        <w:t xml:space="preserve">37.5   </w:t>
        <w:tab/>
        <w:t xml:space="preserve">42.0   </w:t>
        <w:tab/>
        <w:t xml:space="preserve">44.5   </w:t>
        <w:tab/>
        <w:t xml:space="preserve">46.0                                                                                                              </w:t>
      </w:r>
    </w:p>
    <w:p>
      <w:pPr>
        <w:pStyle w:val="HTMLPreformatted"/>
        <w:rPr/>
      </w:pPr>
      <w:r>
        <w:rPr>
          <w:b/>
          <w:bCs/>
        </w:rPr>
        <w:t>Mean Daily Min Temp (deg C)</w:t>
      </w:r>
      <w:r>
        <w:rPr/>
        <w:t xml:space="preserve">                                                                            </w:t>
      </w:r>
    </w:p>
    <w:p>
      <w:pPr>
        <w:pStyle w:val="HTMLPreformatted"/>
        <w:rPr/>
      </w:pPr>
      <w:r>
        <w:rPr/>
        <w:t xml:space="preserve">21.2   </w:t>
        <w:tab/>
        <w:t xml:space="preserve">20.5   </w:t>
        <w:tab/>
        <w:t xml:space="preserve">17.4   </w:t>
        <w:tab/>
        <w:t xml:space="preserve">12.6    </w:t>
        <w:tab/>
        <w:t xml:space="preserve">7.9    </w:t>
        <w:tab/>
        <w:t xml:space="preserve">5.1    </w:t>
        <w:tab/>
        <w:t xml:space="preserve">3.4    </w:t>
        <w:tab/>
        <w:t xml:space="preserve">5.5    </w:t>
        <w:tab/>
        <w:t xml:space="preserve">9.1   </w:t>
        <w:tab/>
        <w:t xml:space="preserve">13.5   </w:t>
        <w:tab/>
        <w:t xml:space="preserve">17.2   </w:t>
        <w:tab/>
        <w:t>19.8</w:t>
      </w:r>
    </w:p>
    <w:p>
      <w:pPr>
        <w:pStyle w:val="HTMLPreformatted"/>
        <w:rPr/>
      </w:pPr>
      <w:r>
        <w:rPr>
          <w:b/>
          <w:bCs/>
        </w:rPr>
        <w:t>Lowest Min Temp (deg C)</w:t>
      </w:r>
      <w:r>
        <w:rPr/>
        <w:t xml:space="preserve">                                                                                </w:t>
      </w:r>
    </w:p>
    <w:p>
      <w:pPr>
        <w:pStyle w:val="HTMLPreformatted"/>
        <w:rPr/>
      </w:pPr>
      <w:r>
        <w:rPr/>
        <w:t xml:space="preserve">8.9   </w:t>
        <w:tab/>
        <w:t xml:space="preserve">11.1    </w:t>
        <w:tab/>
        <w:t xml:space="preserve">8.5    </w:t>
        <w:tab/>
        <w:t xml:space="preserve">3.0   </w:t>
        <w:tab/>
        <w:t xml:space="preserve">-0.5   </w:t>
        <w:tab/>
        <w:t xml:space="preserve">-3.5   </w:t>
        <w:tab/>
        <w:t xml:space="preserve">-5.0   </w:t>
        <w:tab/>
        <w:t xml:space="preserve">-4.0    </w:t>
        <w:tab/>
        <w:t xml:space="preserve">1.5    </w:t>
        <w:tab/>
        <w:t xml:space="preserve">3.6    </w:t>
        <w:tab/>
        <w:t xml:space="preserve">5.5   </w:t>
        <w:tab/>
        <w:t xml:space="preserve">10.5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yres Rock Temperature Data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JAN</w:t>
        <w:tab/>
        <w:t xml:space="preserve">FEB    </w:t>
        <w:tab/>
        <w:t xml:space="preserve">MAR    </w:t>
        <w:tab/>
        <w:t xml:space="preserve">APR    </w:t>
        <w:tab/>
        <w:t xml:space="preserve">MAY    </w:t>
        <w:tab/>
        <w:t xml:space="preserve">JUN    </w:t>
        <w:tab/>
        <w:t xml:space="preserve">JUL    </w:t>
        <w:tab/>
        <w:t xml:space="preserve">AUG    </w:t>
        <w:tab/>
        <w:t xml:space="preserve">SEP    </w:t>
        <w:tab/>
        <w:t xml:space="preserve">OCT    </w:t>
        <w:tab/>
        <w:t xml:space="preserve">NOV    </w:t>
        <w:tab/>
        <w:t>DEC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>
          <w:b/>
          <w:bCs/>
        </w:rPr>
        <w:t>Mean Daily Max Temp (deg C)</w:t>
      </w:r>
      <w:r>
        <w:rPr/>
        <w:t xml:space="preserve">                                                                            </w:t>
      </w:r>
    </w:p>
    <w:p>
      <w:pPr>
        <w:pStyle w:val="HTMLPreformatted"/>
        <w:rPr/>
      </w:pPr>
      <w:r>
        <w:rPr/>
        <w:t>37.5</w:t>
        <w:tab/>
        <w:t xml:space="preserve">35.8   </w:t>
        <w:tab/>
        <w:t xml:space="preserve">33.5   </w:t>
        <w:tab/>
        <w:t xml:space="preserve">28.8   </w:t>
        <w:tab/>
        <w:t xml:space="preserve">23.4   </w:t>
        <w:tab/>
        <w:t xml:space="preserve">20.2   </w:t>
        <w:tab/>
        <w:t xml:space="preserve">20.3   </w:t>
        <w:tab/>
        <w:t xml:space="preserve">22.6   </w:t>
        <w:tab/>
        <w:t xml:space="preserve">26.4   </w:t>
        <w:tab/>
        <w:t xml:space="preserve">31.5   </w:t>
        <w:tab/>
        <w:t xml:space="preserve">34.1   </w:t>
        <w:tab/>
        <w:t xml:space="preserve">36.8         </w:t>
      </w:r>
    </w:p>
    <w:p>
      <w:pPr>
        <w:pStyle w:val="HTMLPreformatted"/>
        <w:rPr/>
      </w:pPr>
      <w:r>
        <w:rPr>
          <w:b/>
          <w:bCs/>
        </w:rPr>
        <w:t>Highest Max Temp (deg C)</w:t>
      </w:r>
      <w:r>
        <w:rPr/>
        <w:t xml:space="preserve">                                                                               </w:t>
      </w:r>
    </w:p>
    <w:p>
      <w:pPr>
        <w:pStyle w:val="HTMLPreformatted"/>
        <w:rPr/>
      </w:pPr>
      <w:r>
        <w:rPr/>
        <w:t xml:space="preserve">45.0   </w:t>
        <w:tab/>
        <w:t xml:space="preserve">45.0   </w:t>
        <w:tab/>
        <w:t xml:space="preserve">43.5   </w:t>
        <w:tab/>
        <w:t xml:space="preserve">38.0   </w:t>
        <w:tab/>
        <w:t xml:space="preserve">38.5   </w:t>
        <w:tab/>
        <w:t xml:space="preserve">29.2   </w:t>
        <w:tab/>
        <w:t xml:space="preserve">31.0   </w:t>
        <w:tab/>
        <w:t xml:space="preserve">33.3   </w:t>
        <w:tab/>
        <w:t xml:space="preserve">37.5   </w:t>
        <w:tab/>
        <w:t xml:space="preserve">42.0   </w:t>
        <w:tab/>
        <w:t xml:space="preserve">44.5   </w:t>
        <w:tab/>
        <w:t xml:space="preserve">46.0                                                                                                              </w:t>
      </w:r>
    </w:p>
    <w:p>
      <w:pPr>
        <w:pStyle w:val="HTMLPreformatted"/>
        <w:rPr/>
      </w:pPr>
      <w:r>
        <w:rPr>
          <w:b/>
          <w:bCs/>
        </w:rPr>
        <w:t>Mean Daily Min Temp (deg C)</w:t>
      </w:r>
      <w:r>
        <w:rPr/>
        <w:t xml:space="preserve">                                                                            </w:t>
      </w:r>
    </w:p>
    <w:p>
      <w:pPr>
        <w:pStyle w:val="HTMLPreformatted"/>
        <w:rPr/>
      </w:pPr>
      <w:r>
        <w:rPr/>
        <w:t xml:space="preserve">21.2   </w:t>
        <w:tab/>
        <w:t xml:space="preserve">20.5   </w:t>
        <w:tab/>
        <w:t xml:space="preserve">17.4   </w:t>
        <w:tab/>
        <w:t xml:space="preserve">12.6    </w:t>
        <w:tab/>
        <w:t xml:space="preserve">7.9    </w:t>
        <w:tab/>
        <w:t xml:space="preserve">5.1    </w:t>
        <w:tab/>
        <w:t xml:space="preserve">3.4    </w:t>
        <w:tab/>
        <w:t xml:space="preserve">5.5    </w:t>
        <w:tab/>
        <w:t xml:space="preserve">9.1   </w:t>
        <w:tab/>
        <w:t xml:space="preserve">13.5   </w:t>
        <w:tab/>
        <w:t xml:space="preserve">17.2   </w:t>
        <w:tab/>
        <w:t>19.8</w:t>
      </w:r>
    </w:p>
    <w:p>
      <w:pPr>
        <w:pStyle w:val="HTMLPreformatted"/>
        <w:rPr/>
      </w:pPr>
      <w:r>
        <w:rPr>
          <w:b/>
          <w:bCs/>
        </w:rPr>
        <w:t>Lowest Min Temp (deg C)</w:t>
      </w:r>
      <w:r>
        <w:rPr/>
        <w:t xml:space="preserve">                                                                                </w:t>
      </w:r>
    </w:p>
    <w:p>
      <w:pPr>
        <w:pStyle w:val="HTMLPreformatted"/>
        <w:rPr/>
      </w:pPr>
      <w:r>
        <w:rPr/>
        <w:t xml:space="preserve">8.9   </w:t>
        <w:tab/>
        <w:t xml:space="preserve">11.1    </w:t>
        <w:tab/>
        <w:t xml:space="preserve">8.5    </w:t>
        <w:tab/>
        <w:t xml:space="preserve">3.0   </w:t>
        <w:tab/>
        <w:t xml:space="preserve">-0.5   </w:t>
        <w:tab/>
        <w:t xml:space="preserve">-3.5   </w:t>
        <w:tab/>
        <w:t xml:space="preserve">-5.0   </w:t>
        <w:tab/>
        <w:t xml:space="preserve">-4.0    </w:t>
        <w:tab/>
        <w:t xml:space="preserve">1.5    </w:t>
        <w:tab/>
        <w:t xml:space="preserve">3.6    </w:t>
        <w:tab/>
        <w:t xml:space="preserve">5.5   </w:t>
        <w:tab/>
        <w:t xml:space="preserve">10.5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yres Rock Temperature Data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JAN</w:t>
        <w:tab/>
        <w:t xml:space="preserve">FEB    </w:t>
        <w:tab/>
        <w:t xml:space="preserve">MAR    </w:t>
        <w:tab/>
        <w:t xml:space="preserve">APR    </w:t>
        <w:tab/>
        <w:t xml:space="preserve">MAY    </w:t>
        <w:tab/>
        <w:t xml:space="preserve">JUN    </w:t>
        <w:tab/>
        <w:t xml:space="preserve">JUL    </w:t>
        <w:tab/>
        <w:t xml:space="preserve">AUG    </w:t>
        <w:tab/>
        <w:t xml:space="preserve">SEP    </w:t>
        <w:tab/>
        <w:t xml:space="preserve">OCT    </w:t>
        <w:tab/>
        <w:t xml:space="preserve">NOV    </w:t>
        <w:tab/>
        <w:t>DEC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>
          <w:b/>
          <w:bCs/>
        </w:rPr>
        <w:t>Mean Daily Max Temp (deg C)</w:t>
      </w:r>
      <w:r>
        <w:rPr/>
        <w:t xml:space="preserve">                                                                            </w:t>
      </w:r>
    </w:p>
    <w:p>
      <w:pPr>
        <w:pStyle w:val="HTMLPreformatted"/>
        <w:rPr/>
      </w:pPr>
      <w:r>
        <w:rPr/>
        <w:t>37.5</w:t>
        <w:tab/>
        <w:t xml:space="preserve">35.8   </w:t>
        <w:tab/>
        <w:t xml:space="preserve">33.5   </w:t>
        <w:tab/>
        <w:t xml:space="preserve">28.8   </w:t>
        <w:tab/>
        <w:t xml:space="preserve">23.4   </w:t>
        <w:tab/>
        <w:t xml:space="preserve">20.2   </w:t>
        <w:tab/>
        <w:t xml:space="preserve">20.3   </w:t>
        <w:tab/>
        <w:t xml:space="preserve">22.6   </w:t>
        <w:tab/>
        <w:t xml:space="preserve">26.4   </w:t>
        <w:tab/>
        <w:t xml:space="preserve">31.5   </w:t>
        <w:tab/>
        <w:t xml:space="preserve">34.1   </w:t>
        <w:tab/>
        <w:t xml:space="preserve">36.8         </w:t>
      </w:r>
    </w:p>
    <w:p>
      <w:pPr>
        <w:pStyle w:val="HTMLPreformatted"/>
        <w:rPr/>
      </w:pPr>
      <w:r>
        <w:rPr>
          <w:b/>
          <w:bCs/>
        </w:rPr>
        <w:t>Highest Max Temp (deg C)</w:t>
      </w:r>
      <w:r>
        <w:rPr/>
        <w:t xml:space="preserve">                                                                               </w:t>
      </w:r>
    </w:p>
    <w:p>
      <w:pPr>
        <w:pStyle w:val="HTMLPreformatted"/>
        <w:rPr/>
      </w:pPr>
      <w:r>
        <w:rPr/>
        <w:t xml:space="preserve">45.0   </w:t>
        <w:tab/>
        <w:t xml:space="preserve">45.0   </w:t>
        <w:tab/>
        <w:t xml:space="preserve">43.5   </w:t>
        <w:tab/>
        <w:t xml:space="preserve">38.0   </w:t>
        <w:tab/>
        <w:t xml:space="preserve">38.5   </w:t>
        <w:tab/>
        <w:t xml:space="preserve">29.2   </w:t>
        <w:tab/>
        <w:t xml:space="preserve">31.0   </w:t>
        <w:tab/>
        <w:t xml:space="preserve">33.3   </w:t>
        <w:tab/>
        <w:t xml:space="preserve">37.5   </w:t>
        <w:tab/>
        <w:t xml:space="preserve">42.0   </w:t>
        <w:tab/>
        <w:t xml:space="preserve">44.5   </w:t>
        <w:tab/>
        <w:t xml:space="preserve">46.0                                                                                                              </w:t>
      </w:r>
    </w:p>
    <w:p>
      <w:pPr>
        <w:pStyle w:val="HTMLPreformatted"/>
        <w:rPr/>
      </w:pPr>
      <w:r>
        <w:rPr>
          <w:b/>
          <w:bCs/>
        </w:rPr>
        <w:t>Mean Daily Min Temp (deg C)</w:t>
      </w:r>
      <w:r>
        <w:rPr/>
        <w:t xml:space="preserve">                                                                            </w:t>
      </w:r>
    </w:p>
    <w:p>
      <w:pPr>
        <w:pStyle w:val="HTMLPreformatted"/>
        <w:rPr/>
      </w:pPr>
      <w:r>
        <w:rPr/>
        <w:t xml:space="preserve">21.2   </w:t>
        <w:tab/>
        <w:t xml:space="preserve">20.5   </w:t>
        <w:tab/>
        <w:t xml:space="preserve">17.4   </w:t>
        <w:tab/>
        <w:t xml:space="preserve">12.6    </w:t>
        <w:tab/>
        <w:t xml:space="preserve">7.9    </w:t>
        <w:tab/>
        <w:t xml:space="preserve">5.1    </w:t>
        <w:tab/>
        <w:t xml:space="preserve">3.4    </w:t>
        <w:tab/>
        <w:t xml:space="preserve">5.5    </w:t>
        <w:tab/>
        <w:t xml:space="preserve">9.1   </w:t>
        <w:tab/>
        <w:t xml:space="preserve">13.5   </w:t>
        <w:tab/>
        <w:t xml:space="preserve">17.2   </w:t>
        <w:tab/>
        <w:t>19.8</w:t>
      </w:r>
    </w:p>
    <w:p>
      <w:pPr>
        <w:pStyle w:val="HTMLPreformatted"/>
        <w:rPr/>
      </w:pPr>
      <w:r>
        <w:rPr>
          <w:b/>
          <w:bCs/>
        </w:rPr>
        <w:t>Lowest Min Temp (deg C)</w:t>
      </w:r>
      <w:r>
        <w:rPr/>
        <w:t xml:space="preserve">                                                                                </w:t>
      </w:r>
    </w:p>
    <w:p>
      <w:pPr>
        <w:pStyle w:val="HTMLPreformatted"/>
        <w:rPr/>
      </w:pPr>
      <w:r>
        <w:rPr/>
        <w:t xml:space="preserve">8.9   </w:t>
        <w:tab/>
        <w:t xml:space="preserve">11.1    </w:t>
        <w:tab/>
        <w:t xml:space="preserve">8.5    </w:t>
        <w:tab/>
        <w:t xml:space="preserve">3.0   </w:t>
        <w:tab/>
        <w:t xml:space="preserve">-0.5   </w:t>
        <w:tab/>
        <w:t xml:space="preserve">-3.5   </w:t>
        <w:tab/>
        <w:t xml:space="preserve">-5.0   </w:t>
        <w:tab/>
        <w:t xml:space="preserve">-4.0    </w:t>
        <w:tab/>
        <w:t xml:space="preserve">1.5    </w:t>
        <w:tab/>
        <w:t xml:space="preserve">3.6    </w:t>
        <w:tab/>
        <w:t xml:space="preserve">5.5   </w:t>
        <w:tab/>
        <w:t xml:space="preserve">10.5    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17:00Z</dcterms:created>
  <dc:creator>smithf</dc:creator>
  <dc:description/>
  <cp:keywords/>
  <dc:language>en-US</dc:language>
  <cp:lastModifiedBy>Hilary Zeller</cp:lastModifiedBy>
  <cp:lastPrinted>2007-06-20T13:05:00Z</cp:lastPrinted>
  <dcterms:modified xsi:type="dcterms:W3CDTF">2007-06-20T03:05:00Z</dcterms:modified>
  <cp:revision>4</cp:revision>
  <dc:subject/>
  <dc:title>Ayers Rock Temperature Data</dc:title>
</cp:coreProperties>
</file>